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обсуждение проекта прогноза социально-экономического развития Мглинского муниципального района на 2021 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администрации Мглинского района проводит общественное обсуждение проекта прогноза социально-экономического развития Мглинского муниципального района на 2021 и на плановый период 2022 и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рогноза размещен на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Финансы». Ссылка для скачивания: 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mgladm.ru/bug_21_23/2020/11/13/4107.html</w:t>
        </w:r>
      </w:hyperlink>
    </w:p>
    <w:p>
      <w:pPr>
        <w:pStyle w:val="Normal"/>
        <w:rPr/>
      </w:pPr>
      <w:r>
        <w:rPr>
          <w:sz w:val="28"/>
          <w:szCs w:val="28"/>
        </w:rPr>
        <w:t>Срок начала общественного обсуждения проекта прогноза – 18 ноября 2020 года.</w:t>
      </w:r>
    </w:p>
    <w:p>
      <w:pPr>
        <w:pStyle w:val="Normal"/>
        <w:rPr/>
      </w:pPr>
      <w:r>
        <w:rPr>
          <w:sz w:val="28"/>
          <w:szCs w:val="28"/>
        </w:rPr>
        <w:t>Срок окончания  общественного обсуждения проекта прогноза – 29 ноября 2020 года.</w:t>
      </w:r>
    </w:p>
    <w:p>
      <w:pPr>
        <w:pStyle w:val="Normal"/>
        <w:rPr/>
      </w:pPr>
      <w:r>
        <w:rPr>
          <w:sz w:val="28"/>
          <w:szCs w:val="28"/>
        </w:rPr>
        <w:t xml:space="preserve">Адрес электронной почты для направления замечаний и предложений к проекту прогноза: 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рядок направления замечаний и предложений к проекту прогноза: Замечания и предложения к проекту прогноза направляются в письменном виде по адресу: 243220, Брянская обл., г.Мглин, пл.Советская, д.6 каб. 26, Отдел экономики или по электронной почте: </w:t>
      </w:r>
      <w:hyperlink r:id="rId5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для справок: 848339 2-14-87, 848339 2-11-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mgladm.ru/bug_21_23/2020/11/13/4107.html" TargetMode="External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7:00Z</dcterms:created>
  <dc:creator>GRIBAHO</dc:creator>
  <dc:description/>
  <cp:keywords/>
  <dc:language>en-US</dc:language>
  <cp:lastModifiedBy>admin</cp:lastModifiedBy>
  <cp:lastPrinted>2019-11-15T11:35:00Z</cp:lastPrinted>
  <dcterms:modified xsi:type="dcterms:W3CDTF">2020-11-18T13:07:00Z</dcterms:modified>
  <cp:revision>2</cp:revision>
  <dc:subject/>
  <dc:title>Общественное обсуждение проекта прогноза социально-экономического развития Мглинского муниципального района на 2018 год и плановый период 2019 и 2020 годов</dc:title>
</cp:coreProperties>
</file>